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Федеральное государственное бюджетное научное учреждение</w:t>
      </w:r>
    </w:p>
    <w:p>
      <w:pPr>
        <w:pStyle w:val="Normal"/>
        <w:spacing w:lineRule="auto" w:line="360"/>
        <w:jc w:val="center"/>
        <w:rPr>
          <w:b/>
          <w:b/>
          <w:bCs/>
          <w:sz w:val="28"/>
        </w:rPr>
      </w:pPr>
      <w:r>
        <w:rPr>
          <w:b/>
          <w:bCs/>
          <w:sz w:val="28"/>
        </w:rPr>
        <w:t>«Институт коррекционной педагогики</w:t>
      </w:r>
    </w:p>
    <w:p>
      <w:pPr>
        <w:pStyle w:val="Normal"/>
        <w:tabs>
          <w:tab w:val="clear" w:pos="708"/>
          <w:tab w:val="center" w:pos="4677" w:leader="none"/>
          <w:tab w:val="right" w:pos="9355" w:leader="none"/>
        </w:tabs>
        <w:spacing w:lineRule="auto" w:line="360"/>
        <w:jc w:val="center"/>
        <w:rPr>
          <w:b/>
          <w:b/>
          <w:bCs/>
          <w:sz w:val="28"/>
        </w:rPr>
      </w:pPr>
      <w:r>
        <w:rPr>
          <w:b/>
          <w:bCs/>
          <w:sz w:val="28"/>
        </w:rPr>
        <w:t>Российской академии образования»</w:t>
      </w:r>
    </w:p>
    <w:p>
      <w:pPr>
        <w:pStyle w:val="Normal"/>
        <w:spacing w:lineRule="auto" w:line="360"/>
        <w:jc w:val="center"/>
        <w:rPr>
          <w:rFonts w:cs="Arial"/>
          <w:b/>
          <w:b/>
          <w:bCs/>
          <w:sz w:val="28"/>
          <w:szCs w:val="20"/>
        </w:rPr>
      </w:pPr>
      <w:r>
        <w:rPr>
          <w:rFonts w:cs="Arial"/>
          <w:b/>
          <w:bCs/>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t>А.В. Мещерякова, Е.А. Иванова, Т.В. Гурьянова</w:t>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caps/>
          <w:sz w:val="36"/>
          <w:szCs w:val="20"/>
        </w:rPr>
      </w:pPr>
      <w:r>
        <w:rPr>
          <w:rFonts w:cs="Arial"/>
          <w:b/>
          <w:caps/>
          <w:sz w:val="36"/>
          <w:szCs w:val="20"/>
        </w:rPr>
        <w:t>методические рекомендации</w:t>
      </w:r>
    </w:p>
    <w:p>
      <w:pPr>
        <w:pStyle w:val="Normal"/>
        <w:spacing w:lineRule="auto" w:line="360"/>
        <w:jc w:val="center"/>
        <w:rPr>
          <w:b/>
          <w:b/>
          <w:caps/>
          <w:sz w:val="36"/>
        </w:rPr>
      </w:pPr>
      <w:r>
        <w:rPr>
          <w:b/>
          <w:caps/>
          <w:sz w:val="36"/>
        </w:rPr>
        <w:t>По организации образовательного процесса для слепых и слабовидящих детей в условиях дистанционного обучения</w:t>
      </w:r>
    </w:p>
    <w:p>
      <w:pPr>
        <w:pStyle w:val="Normal"/>
        <w:spacing w:lineRule="auto" w:line="360"/>
        <w:jc w:val="center"/>
        <w:rPr>
          <w:rFonts w:cs="Arial"/>
          <w:b/>
          <w:b/>
          <w:caps/>
          <w:sz w:val="28"/>
          <w:szCs w:val="20"/>
        </w:rPr>
      </w:pPr>
      <w:r>
        <w:rPr>
          <w:rFonts w:cs="Arial"/>
          <w:b/>
          <w:caps/>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r>
    </w:p>
    <w:p>
      <w:pPr>
        <w:pStyle w:val="Normal"/>
        <w:spacing w:lineRule="auto" w:line="360"/>
        <w:jc w:val="center"/>
        <w:rPr>
          <w:rFonts w:cs="Arial"/>
          <w:b/>
          <w:b/>
          <w:sz w:val="28"/>
          <w:szCs w:val="20"/>
        </w:rPr>
      </w:pPr>
      <w:r>
        <w:rPr>
          <w:rFonts w:cs="Arial"/>
          <w:b/>
          <w:sz w:val="28"/>
          <w:szCs w:val="20"/>
        </w:rPr>
        <w:t>Москва, 2020 г.</w:t>
      </w:r>
      <w:r>
        <w:br w:type="page"/>
      </w:r>
    </w:p>
    <w:p>
      <w:pPr>
        <w:pStyle w:val="Normal"/>
        <w:spacing w:lineRule="auto" w:line="360"/>
        <w:jc w:val="center"/>
        <w:rPr>
          <w:b/>
          <w:b/>
          <w:sz w:val="28"/>
        </w:rPr>
      </w:pPr>
      <w:r>
        <w:rPr>
          <w:b/>
          <w:sz w:val="28"/>
        </w:rPr>
        <w:t>Содержание</w:t>
      </w:r>
    </w:p>
    <w:p>
      <w:pPr>
        <w:pStyle w:val="Normal"/>
        <w:spacing w:lineRule="auto" w:line="360"/>
        <w:ind w:firstLine="709"/>
        <w:rPr>
          <w:b/>
          <w:b/>
          <w:sz w:val="28"/>
        </w:rPr>
      </w:pPr>
      <w:r>
        <w:rPr>
          <w:b/>
          <w:sz w:val="28"/>
        </w:rPr>
      </w:r>
    </w:p>
    <w:p>
      <w:pPr>
        <w:pStyle w:val="Normal"/>
        <w:numPr>
          <w:ilvl w:val="0"/>
          <w:numId w:val="1"/>
        </w:numPr>
        <w:spacing w:lineRule="auto" w:line="360"/>
        <w:ind w:left="0" w:hanging="360"/>
        <w:rPr>
          <w:sz w:val="28"/>
        </w:rPr>
      </w:pPr>
      <w:r>
        <w:rPr>
          <w:sz w:val="28"/>
        </w:rPr>
        <w:t>Особые образовательные потребности детей с нарушениями зрения в условиях дистанционного обучения…………………………………………….3</w:t>
      </w:r>
    </w:p>
    <w:p>
      <w:pPr>
        <w:pStyle w:val="Normal"/>
        <w:numPr>
          <w:ilvl w:val="0"/>
          <w:numId w:val="1"/>
        </w:numPr>
        <w:spacing w:lineRule="auto" w:line="360"/>
        <w:ind w:left="0" w:hanging="360"/>
        <w:rPr>
          <w:sz w:val="28"/>
        </w:rPr>
      </w:pPr>
      <w:r>
        <w:rPr>
          <w:sz w:val="28"/>
        </w:rPr>
        <w:t>Организационно-технические условия для проведения уроков в режиме дистанционного обучения………………………………………………...……..8</w:t>
      </w:r>
    </w:p>
    <w:p>
      <w:pPr>
        <w:pStyle w:val="Normal"/>
        <w:numPr>
          <w:ilvl w:val="0"/>
          <w:numId w:val="1"/>
        </w:numPr>
        <w:spacing w:lineRule="auto" w:line="360"/>
        <w:ind w:left="0" w:hanging="360"/>
        <w:rPr>
          <w:sz w:val="28"/>
        </w:rPr>
      </w:pPr>
      <w:r>
        <w:rPr>
          <w:sz w:val="28"/>
        </w:rPr>
        <w:t>Особенности построения образовательного процесса для обучающихся с нарушениями зрения в условиях дистанционного обучения…………………12</w:t>
      </w:r>
      <w:r>
        <w:br w:type="page"/>
      </w:r>
    </w:p>
    <w:p>
      <w:pPr>
        <w:pStyle w:val="Normal"/>
        <w:spacing w:lineRule="auto" w:line="360"/>
        <w:ind w:firstLine="709"/>
        <w:jc w:val="center"/>
        <w:rPr>
          <w:b/>
          <w:b/>
          <w:sz w:val="28"/>
        </w:rPr>
      </w:pPr>
      <w:r>
        <w:rPr>
          <w:b/>
          <w:sz w:val="28"/>
        </w:rPr>
        <w:t xml:space="preserve">Особые образовательные потребности детей с нарушениями зрения </w:t>
        <w:br/>
        <w:t>в условиях дистанционного обу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истанционное обучение - это особый режим организации образовательного процесса, который значительно отличается от традиционной классно-урочной системы. При таком режиме происходит перенос образовательной деятельности в новую, зачастую совершенно не приспособленную для этого среду. Взаимодействие между педагогом и обучающимся носит опосредованный характер, исключающий физический контакт. Наблюдаются трудности и ограничения в обмене информацией. Подобные условия порождают у обучающихся с нарушениями зрения новые образовательные потребности, либо придают особую актуальность уже имеющимся. </w:t>
      </w:r>
    </w:p>
    <w:p>
      <w:pPr>
        <w:pStyle w:val="Normal"/>
        <w:spacing w:lineRule="auto" w:line="360"/>
        <w:ind w:firstLine="709"/>
        <w:jc w:val="both"/>
        <w:rPr/>
      </w:pPr>
      <w:r>
        <w:rPr>
          <w:sz w:val="28"/>
        </w:rPr>
        <w:t xml:space="preserve">Первая проблема вызвана тем, что большинство образовательных платформ, применяемых для дистанционного обучения нормативно развивающихся детей, не доступны для обучающихся с нарушениями зрения. Слепые обучающиеся не могут воспользоваться ими, потому что данные ресурсы не предназначены для работы с программами экранного доступа, которые озвучивают интерфейс компьютера. Слабовидящие обучающиеся при попытках работы с такими платформами испытывают серьезные трудности, связанные с навигацией по веб-страницам, поиском элементов управления и восприятием графических объектов, не адаптированных для данной категории обучающихся. Таким образом, слепые и слабовидящие дети нуждаются в подборе и разработке программного обеспечения для проведения дистанционных уроков.    </w:t>
      </w:r>
    </w:p>
    <w:p>
      <w:pPr>
        <w:pStyle w:val="Normal"/>
        <w:spacing w:lineRule="auto" w:line="360"/>
        <w:ind w:firstLine="709"/>
        <w:jc w:val="both"/>
        <w:rPr>
          <w:sz w:val="28"/>
        </w:rPr>
      </w:pPr>
      <w:r>
        <w:rPr>
          <w:sz w:val="28"/>
        </w:rPr>
        <w:t xml:space="preserve">Вторая проблема состоит в том, что обучающиеся с нарушениями зрения, как правило, не имеют опыта  использования персонального компьютера для решения образовательных задач. Учебные планы начальной школы не содержат предметов, ориентированных на освоение современных информационно-коммуникационных технологий, а программа по учебному предмету «Информатика» для основной школы не предполагает формирования навыков работы на ПК в условиях отсутствия или дефицита зрительного контроля. Следовательно, дети с нарушениями зрения испытывают потребность в целенаправленном обучении специальным приемам работы на ПК без зрительного контроля.    </w:t>
      </w:r>
    </w:p>
    <w:p>
      <w:pPr>
        <w:pStyle w:val="Normal"/>
        <w:spacing w:lineRule="auto" w:line="360"/>
        <w:ind w:firstLine="709"/>
        <w:jc w:val="both"/>
        <w:rPr>
          <w:sz w:val="28"/>
        </w:rPr>
      </w:pPr>
      <w:r>
        <w:rPr>
          <w:sz w:val="28"/>
        </w:rPr>
        <w:t xml:space="preserve"> </w:t>
      </w:r>
      <w:r>
        <w:rPr>
          <w:sz w:val="28"/>
        </w:rPr>
        <w:t xml:space="preserve">Третья проблема заключается в поддержании познавательного интереса и мотивации к учебной деятельности. Опосредованный контакт с педагогом, который зачастую носит мало эмоциональный характер, невозможность мгновенного оценивания деятельности учеников, вынужденное ослабление контроля со стороны учителя приводит к снижению познавательной активности и концентрации внимания детей с нарушениями зрения. Отсутствие живого общения с одноклассниками и совместной подготовки домашнего задания не позволяет школьникам сравнивать свои достижения с достижениями других обучающихся, что отрицательно влияет на мотивацию к познавательной деятельности. В связи с этим школьники с нарушениями зрения в период дистанционного обучения особенно нуждаются в применении специальных приёмов, направленных на повышение мотивации и интереса к учебной деятельности.        </w:t>
      </w:r>
    </w:p>
    <w:p>
      <w:pPr>
        <w:pStyle w:val="Normal"/>
        <w:spacing w:lineRule="auto" w:line="360"/>
        <w:ind w:firstLine="709"/>
        <w:jc w:val="both"/>
        <w:rPr/>
      </w:pPr>
      <w:r>
        <w:rPr>
          <w:sz w:val="28"/>
        </w:rPr>
        <w:t xml:space="preserve">Четвертая проблема связана с тем, что  в условиях дистанционного обучения происходит перестройка работы сохранных анализаторов обучающихся. Слаженная, синхронная работа нескольких органов чувств, которая достигается под руководством квалифицированного педагога в условиях класса, нарушается под воздействием особенностей передачи информации посредством сервисов видеосвязи. Полимодальное восприятие как бы распадается на несколько каналов, часть из которых выключается из акта восприятия. Ведущим каналом восприятия становится слух. Под воздействием фоновых шумов, помех, прерываний и искажений звука он несет на себе повышенную нагрузку. Осязание и двигательно-кинестетический анализатор практически выпадают из образовательного процесса. Нарушенное зрение (при его наличии) также испытывает повышенные нагрузки, обусловленные необходимостью воспринимать объекты не в натуральном виде, а в виде проекций на экране монитора, и отсутствием возможности одновременно воспринимать их другими органами чувств. Все вышесказанное приводит к переутомлению и истощению одних каналов восприятия и недоразвитию других. Соответственно, обучающиеся с нарушениями зрения нуждаются в особом режиме организации деятельности, который позволит оптимизировать работу сохранных анализаторов.  </w:t>
      </w:r>
    </w:p>
    <w:p>
      <w:pPr>
        <w:pStyle w:val="Normal"/>
        <w:spacing w:lineRule="auto" w:line="360"/>
        <w:ind w:firstLine="709"/>
        <w:jc w:val="both"/>
        <w:rPr>
          <w:b/>
          <w:b/>
          <w:sz w:val="28"/>
        </w:rPr>
      </w:pPr>
      <w:r>
        <w:rPr>
          <w:sz w:val="28"/>
        </w:rPr>
        <w:t xml:space="preserve">Пятая проблема включает в себя обогащение чувственного опыта и формирование предметно-пространственных представлений. В условиях удаленного доступа обучающийся получает большую часть информации в виде речевых сообщений. Такая информация представляет собой «отфильтрованное» знание, лишенное чувственной основы. Информация, зашифрованная в виде языковых знаков, может быть адекватно воспринята и перекодирована в чувственные образы только в том случае, если в памяти обучающегося уже имеются сходные образы и представления, закрепленные за соответствующими языковыми знаками. Однако сформировать таким путем образы совершенно не знакомых предметов или явлений не представляется возможным. Все это приводит к дивергенции чувственного и логического и усвоению слов и понятий исключительно на вербальной основе. Таким образом, в условиях дистанционного обучения дети с нарушениями зрения испытывают потребность в организации дополнительных коррекционных занятий, ориентированных на восполнение дефицита чувственного опыта. </w:t>
      </w:r>
    </w:p>
    <w:p>
      <w:pPr>
        <w:pStyle w:val="Normal"/>
        <w:spacing w:lineRule="auto" w:line="360"/>
        <w:ind w:firstLine="709"/>
        <w:jc w:val="both"/>
        <w:rPr>
          <w:b/>
          <w:b/>
          <w:sz w:val="28"/>
        </w:rPr>
      </w:pPr>
      <w:r>
        <w:rPr>
          <w:sz w:val="28"/>
        </w:rPr>
        <w:t>Шестая проблема заключается в овладении компенсаторными способами действия, особенно их моторным компонентом. Слепые обучающиеся осваивают движения не по подражанию действиям учителя, а по подражанию совместному действию ребенка и педагога. Прием сопряженного действия, сопровождающегося словесными инструкциями,  позволяет передать обучающемуся двигательный образец и при необходимости осуществить коррекцию его выполнение. Слабовидящие обучающиеся, как правило, могут осваивать движения по подражанию педагогу при соблюдении определенных условий, к которым относятся: отчетливое выделение фигуры учителя из окружающего фона, показ действия на близком расстоянии, разбиение его на отдельные этапы с четким проговариванием каждого из них. Следовательно, в условиях дистанционного обучения дети с нарушениями зрения нуждаются в применении специальных приемов для формирования обследовательских и предметно-практических действий.</w:t>
      </w:r>
    </w:p>
    <w:p>
      <w:pPr>
        <w:pStyle w:val="Normal"/>
        <w:spacing w:lineRule="auto" w:line="360"/>
        <w:ind w:firstLine="709"/>
        <w:jc w:val="both"/>
        <w:rPr>
          <w:bCs/>
          <w:sz w:val="28"/>
        </w:rPr>
      </w:pPr>
      <w:r>
        <w:rPr>
          <w:bCs/>
          <w:sz w:val="28"/>
        </w:rPr>
        <w:t xml:space="preserve">Последняя проблема состоит в недостатке контроля за деятельностью обучающихся. В режиме дистанционного обучения педагог не имеет возможности своевременно контролировать действия и состояния учеников. В то же время обучающиеся с нарушениями зрения обладают низким уровнем саморегуляции и самоконтроля, что создает препятствие для организации процесса дистанционного обучения. Соответственно, дети с нарушениями зрения испытывают потребность в дополнительном контроле со стороны родителей и целенаправленном развитии самоконтроля и саморегуляции.   </w:t>
      </w:r>
    </w:p>
    <w:p>
      <w:pPr>
        <w:pStyle w:val="Normal"/>
        <w:spacing w:lineRule="auto" w:line="360"/>
        <w:ind w:firstLine="709"/>
        <w:jc w:val="both"/>
        <w:rPr/>
      </w:pPr>
      <w:r>
        <w:rPr>
          <w:bCs/>
          <w:sz w:val="28"/>
        </w:rPr>
        <w:t xml:space="preserve">Итак, особые образовательные потребности слепых и слабовидящих детей в условиях дистанционного обучения состоят в следующем: </w:t>
      </w:r>
    </w:p>
    <w:p>
      <w:pPr>
        <w:pStyle w:val="Normal"/>
        <w:numPr>
          <w:ilvl w:val="0"/>
          <w:numId w:val="2"/>
        </w:numPr>
        <w:spacing w:lineRule="auto" w:line="360"/>
        <w:jc w:val="both"/>
        <w:rPr>
          <w:bCs/>
          <w:sz w:val="28"/>
        </w:rPr>
      </w:pPr>
      <w:r>
        <w:rPr>
          <w:bCs/>
          <w:sz w:val="28"/>
        </w:rPr>
        <w:t xml:space="preserve">Обеспечении доступности цифровых образовательных ресурсов; </w:t>
      </w:r>
    </w:p>
    <w:p>
      <w:pPr>
        <w:pStyle w:val="Normal"/>
        <w:numPr>
          <w:ilvl w:val="0"/>
          <w:numId w:val="2"/>
        </w:numPr>
        <w:spacing w:lineRule="auto" w:line="360"/>
        <w:jc w:val="both"/>
        <w:rPr>
          <w:bCs/>
          <w:sz w:val="28"/>
        </w:rPr>
      </w:pPr>
      <w:r>
        <w:rPr>
          <w:bCs/>
          <w:sz w:val="28"/>
        </w:rPr>
        <w:t xml:space="preserve">Целенаправленном обучении навыкам работы на ПК в условиях отсутствия или дефицита зрительного контроля; </w:t>
      </w:r>
    </w:p>
    <w:p>
      <w:pPr>
        <w:pStyle w:val="Normal"/>
        <w:numPr>
          <w:ilvl w:val="0"/>
          <w:numId w:val="2"/>
        </w:numPr>
        <w:spacing w:lineRule="auto" w:line="360"/>
        <w:jc w:val="both"/>
        <w:rPr>
          <w:bCs/>
          <w:sz w:val="28"/>
        </w:rPr>
      </w:pPr>
      <w:r>
        <w:rPr>
          <w:bCs/>
          <w:sz w:val="28"/>
        </w:rPr>
        <w:t xml:space="preserve">Использовании приемов повышения познавательной активности и мотивации к учебной деятельности; </w:t>
      </w:r>
    </w:p>
    <w:p>
      <w:pPr>
        <w:pStyle w:val="Normal"/>
        <w:numPr>
          <w:ilvl w:val="0"/>
          <w:numId w:val="2"/>
        </w:numPr>
        <w:spacing w:lineRule="auto" w:line="360"/>
        <w:jc w:val="both"/>
        <w:rPr>
          <w:bCs/>
          <w:sz w:val="28"/>
        </w:rPr>
      </w:pPr>
      <w:r>
        <w:rPr>
          <w:bCs/>
          <w:sz w:val="28"/>
        </w:rPr>
        <w:t xml:space="preserve">Организации особого режима работы сохранных анализаторов и профилактике слухового и зрительного утомления; </w:t>
      </w:r>
    </w:p>
    <w:p>
      <w:pPr>
        <w:pStyle w:val="Normal"/>
        <w:numPr>
          <w:ilvl w:val="0"/>
          <w:numId w:val="2"/>
        </w:numPr>
        <w:spacing w:lineRule="auto" w:line="360"/>
        <w:jc w:val="both"/>
        <w:rPr>
          <w:bCs/>
          <w:sz w:val="28"/>
        </w:rPr>
      </w:pPr>
      <w:r>
        <w:rPr>
          <w:bCs/>
          <w:sz w:val="28"/>
        </w:rPr>
        <w:t>Специальных коррекционных занятий по развитию предметно-пространственных представлений;</w:t>
      </w:r>
    </w:p>
    <w:p>
      <w:pPr>
        <w:pStyle w:val="Normal"/>
        <w:numPr>
          <w:ilvl w:val="0"/>
          <w:numId w:val="2"/>
        </w:numPr>
        <w:spacing w:lineRule="auto" w:line="360"/>
        <w:jc w:val="both"/>
        <w:rPr/>
      </w:pPr>
      <w:r>
        <w:rPr>
          <w:bCs/>
          <w:sz w:val="28"/>
        </w:rPr>
        <w:t xml:space="preserve">Применении специальных приемов для формирования обследовательских и предметно-практических действий;   </w:t>
      </w:r>
    </w:p>
    <w:p>
      <w:pPr>
        <w:pStyle w:val="Normal"/>
        <w:numPr>
          <w:ilvl w:val="0"/>
          <w:numId w:val="2"/>
        </w:numPr>
        <w:spacing w:lineRule="auto" w:line="360"/>
        <w:jc w:val="both"/>
        <w:rPr>
          <w:bCs/>
          <w:sz w:val="28"/>
        </w:rPr>
      </w:pPr>
      <w:r>
        <w:rPr>
          <w:bCs/>
          <w:sz w:val="28"/>
        </w:rPr>
        <w:t>Дополнительном контроле со стороны родителей и целенаправленном развитии самоконтроля и саморегуляции.</w:t>
      </w:r>
    </w:p>
    <w:p>
      <w:pPr>
        <w:pStyle w:val="Normal"/>
        <w:spacing w:lineRule="auto" w:line="360"/>
        <w:ind w:firstLine="709"/>
        <w:rPr>
          <w:b/>
          <w:b/>
          <w:sz w:val="28"/>
        </w:rPr>
      </w:pPr>
      <w:r>
        <w:rPr>
          <w:b/>
          <w:sz w:val="28"/>
        </w:rPr>
        <w:t xml:space="preserve">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Организационно-технические условия проведения уроков </w:t>
        <w:br/>
        <w:t>в режиме дистанционного обу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rPr>
      </w:pPr>
      <w:r>
        <w:rPr>
          <w:bCs/>
          <w:sz w:val="28"/>
          <w:szCs w:val="28"/>
        </w:rPr>
        <w:t>Наиболее оптимальным для организации дистанционного обучения детей с нарушениями зрения является формат онлайн-уроков, обеспечивающий непосредственное общение педагога и обучающегося в режиме реального времени. Для проведения таких занятий необходимо задействовать сервисы видеосвязи, доступные для пользователей с глубокими нарушениями зрения (</w:t>
      </w:r>
      <w:r>
        <w:rPr>
          <w:color w:val="000000"/>
          <w:sz w:val="28"/>
          <w:lang w:val="en-US"/>
        </w:rPr>
        <w:t>Zoom</w:t>
      </w:r>
      <w:r>
        <w:rPr>
          <w:color w:val="000000"/>
          <w:sz w:val="28"/>
        </w:rPr>
        <w:t xml:space="preserve">, </w:t>
      </w:r>
      <w:r>
        <w:rPr>
          <w:color w:val="000000"/>
          <w:sz w:val="28"/>
          <w:lang w:val="en-US"/>
        </w:rPr>
        <w:t>Skype</w:t>
      </w:r>
      <w:r>
        <w:rPr>
          <w:color w:val="000000"/>
          <w:sz w:val="28"/>
        </w:rPr>
        <w:t xml:space="preserve">, </w:t>
      </w:r>
      <w:r>
        <w:rPr>
          <w:color w:val="000000"/>
          <w:sz w:val="28"/>
          <w:lang w:val="en-US"/>
        </w:rPr>
        <w:t>discord</w:t>
      </w:r>
      <w:r>
        <w:rPr>
          <w:color w:val="000000"/>
          <w:sz w:val="28"/>
        </w:rPr>
        <w:t xml:space="preserve"> и т.п.). При обучении слабовидящих с достаточно высокой остротой зрения (0,2 - 0,4) могут быть использованы отдельные элементы электронного обучения. Для этого можно задействовать платформы «Российская электронная школа», «Московская электронная школа», «Учи. ру», «Я Класс», которые частично доступны для данной группы обучающихся.   </w:t>
      </w:r>
    </w:p>
    <w:p>
      <w:pPr>
        <w:pStyle w:val="Normal"/>
        <w:spacing w:lineRule="auto" w:line="360"/>
        <w:ind w:firstLine="709"/>
        <w:jc w:val="both"/>
        <w:rPr>
          <w:bCs/>
          <w:sz w:val="28"/>
          <w:szCs w:val="28"/>
        </w:rPr>
      </w:pPr>
      <w:r>
        <w:rPr>
          <w:color w:val="000000"/>
          <w:sz w:val="28"/>
        </w:rPr>
        <w:t xml:space="preserve">Для обмена учебной информацией и получения своевременной обратной связи педагог, обучающиеся и их родители могут использовать мессенджеры, электронную почту и файлообменники. Одним из наиболее доступных мессенджеров является </w:t>
      </w:r>
      <w:r>
        <w:rPr>
          <w:sz w:val="28"/>
          <w:szCs w:val="28"/>
        </w:rPr>
        <w:t>WhatsApp, предоставляющий широкие возможности для обмена сообщениями и взаимодействия в голосовом  формате.</w:t>
      </w:r>
    </w:p>
    <w:p>
      <w:pPr>
        <w:pStyle w:val="Normal"/>
        <w:spacing w:lineRule="auto" w:line="360"/>
        <w:ind w:firstLine="709"/>
        <w:jc w:val="both"/>
        <w:rPr/>
      </w:pPr>
      <w:r>
        <w:rPr>
          <w:sz w:val="28"/>
          <w:szCs w:val="28"/>
        </w:rPr>
        <w:t xml:space="preserve">Для организации рабочего места обучающегося с нарушениями зрения в домашних условиях необходим </w:t>
      </w:r>
      <w:r>
        <w:rPr>
          <w:bCs/>
          <w:sz w:val="28"/>
          <w:szCs w:val="28"/>
        </w:rPr>
        <w:t>большой стол, на котором можно свободно разместить компьютер, тифлотехнические устройства, наглядные пособия и письменные принадлежности, и удобный стул, подобранный в соответствии с ростом обучающегося. Персональный компьютер должен быть снабжен стандартной клавиатурой, монитором с диагональю не менее 19 дюймов, качественными колонками, скайп-гарнитурой и сканером. Для слепых обучающихся на компьютер устанавливается программа экранного доступа «</w:t>
      </w:r>
      <w:r>
        <w:rPr>
          <w:bCs/>
          <w:sz w:val="28"/>
          <w:szCs w:val="28"/>
          <w:lang w:val="en-US"/>
        </w:rPr>
        <w:t>Jaws</w:t>
      </w:r>
      <w:r>
        <w:rPr>
          <w:bCs/>
          <w:sz w:val="28"/>
          <w:szCs w:val="28"/>
        </w:rPr>
        <w:t xml:space="preserve"> </w:t>
      </w:r>
      <w:r>
        <w:rPr>
          <w:bCs/>
          <w:sz w:val="28"/>
          <w:szCs w:val="28"/>
          <w:lang w:val="en-US"/>
        </w:rPr>
        <w:t>for</w:t>
      </w:r>
      <w:r>
        <w:rPr>
          <w:bCs/>
          <w:sz w:val="28"/>
          <w:szCs w:val="28"/>
        </w:rPr>
        <w:t xml:space="preserve"> </w:t>
      </w:r>
      <w:r>
        <w:rPr>
          <w:bCs/>
          <w:sz w:val="28"/>
          <w:szCs w:val="28"/>
          <w:lang w:val="en-US"/>
        </w:rPr>
        <w:t>Windows</w:t>
      </w:r>
      <w:r>
        <w:rPr>
          <w:bCs/>
          <w:sz w:val="28"/>
          <w:szCs w:val="28"/>
        </w:rPr>
        <w:t>» или «</w:t>
      </w:r>
      <w:r>
        <w:rPr>
          <w:bCs/>
          <w:sz w:val="28"/>
          <w:szCs w:val="28"/>
          <w:lang w:val="en-US"/>
        </w:rPr>
        <w:t>NVDA</w:t>
      </w:r>
      <w:r>
        <w:rPr>
          <w:bCs/>
          <w:sz w:val="28"/>
          <w:szCs w:val="28"/>
        </w:rPr>
        <w:t xml:space="preserve">». Для слабовидящих обучающихся следует обеспечить индивидуальное освещение рабочего места, а также настроить интерфейс компьютера в соответствии с зрительными возможностями ребенка (цветовая схема, уровень контрастности, масштаб, размер указателя мыши, отображение содержимого папок и меню в виде списка). Кроме того, целесообразно включать в образовательный процесс такие тифлотехнические средства, как дисплей Брайля (для слепых обучающихся), ручной видеоувеличитель (для слепых с остаточным зрением и слабовидящих), тифлофлешплеер (для всех групп обучающихся с нарушениями зрения). Они расширяют возможности доступа к учебной информации и снижают нагрузку на зрительный анализатор.   </w:t>
      </w:r>
    </w:p>
    <w:p>
      <w:pPr>
        <w:pStyle w:val="Normal"/>
        <w:spacing w:lineRule="auto" w:line="360"/>
        <w:ind w:firstLine="709"/>
        <w:jc w:val="both"/>
        <w:rPr>
          <w:sz w:val="28"/>
          <w:szCs w:val="28"/>
        </w:rPr>
      </w:pPr>
      <w:r>
        <w:rPr>
          <w:sz w:val="28"/>
        </w:rPr>
        <w:t>Компьютеры всех участников образовательного процесса должны иметь высокоскоростное подключение к сети Интернет для обеспечения непрерывной трансляции звуковой информации. Необходимо проследить, чтобы  в помещении, где находится педагог, не было эхо и посторонних шумов. Желательно использовать для проведения занятия вокальный динамический микрофон, обеспечивающий высокое качество звука. Во избежание искажения звука, учителю следует работать в наушниках. Компьютеры обучающихся должны быть снабжены гарнитурой (наушники с микрофоном) и колонками. Колонки используются для восприятия речи педагога на тех этапах урока, когда  обучающимся не требуется вступать в диалог с учителем. Гарнитура, которая создает повышенную нагрузку на слуховой анализатор, используется лишь в тех случаях, когда обучающийся ведет активный диалог с педагогом.</w:t>
      </w:r>
    </w:p>
    <w:p>
      <w:pPr>
        <w:pStyle w:val="Normal"/>
        <w:spacing w:lineRule="auto" w:line="360"/>
        <w:ind w:firstLine="709"/>
        <w:jc w:val="both"/>
        <w:rPr>
          <w:sz w:val="28"/>
          <w:szCs w:val="28"/>
        </w:rPr>
      </w:pPr>
      <w:r>
        <w:rPr>
          <w:sz w:val="28"/>
          <w:szCs w:val="28"/>
        </w:rPr>
        <w:t xml:space="preserve">Помимо технических средств обучения, педагог и учащиеся должны быть обеспечены необходимыми дидактическими средствами, которые включают в себя тексты, напечатанные укрупненным плоскопечатным шрифтом или рельефно-точечным шрифтом Брайля, крупные высококонтрастные или рельефные иллюстрации, адаптированные схемы, графики, таблицы, дидактические игрушки, наборы для моделирования, натуральные предметы. Для повышения эффективности взаимодействия педагог и обучающиеся должны располагать одинаковым набором дидактических средств, которые будут использоваться по обе стороны экрана монитора. Образовательным организациям рекомендуется формировать резервные комплекты средств наглядности, которые могут быть предоставлены учащимся в период дистанционного обучения.  </w:t>
      </w:r>
    </w:p>
    <w:p>
      <w:pPr>
        <w:pStyle w:val="Normal"/>
        <w:spacing w:lineRule="auto" w:line="360"/>
        <w:ind w:firstLine="709"/>
        <w:jc w:val="both"/>
        <w:rPr/>
      </w:pPr>
      <w:r>
        <w:rPr>
          <w:sz w:val="28"/>
          <w:szCs w:val="28"/>
        </w:rPr>
        <w:t>Младшие школьники с нарушениями зрения, как правило, не имеют навыков работы на ПК, поэтому техническую сторону обучения в начальной школе полностью обеспечивают родители. Учащиеся средних и старших классов постепенно приобретают навыки самостоятельного использования ПК. Если школьник свободно набирает текст на клавиатуре, знает расположение служебных клавиш и владеет базовыми командами управления программой экранного доступа, ему следует предоставить возможность самостоятельного выполнения простых операций на компьютере. При этом педагогу  необходимо предварительно ознакомить таких обучающихся со структурой программного продукта, который планируется использовать для организации онлайн-уроков. Особое внимание нужно уделить приемам ориентировки в окне приложения. Желательно также разработать четкие подробные алгоритмы действий для конкретных ситуаций. Кроме того, можно с согласия родителей установить на ПК обучающихся программу удаленной поддержки «</w:t>
      </w:r>
      <w:r>
        <w:rPr>
          <w:sz w:val="28"/>
          <w:szCs w:val="28"/>
          <w:lang w:val="en-US"/>
        </w:rPr>
        <w:t>Team</w:t>
      </w:r>
      <w:r>
        <w:rPr>
          <w:sz w:val="28"/>
          <w:szCs w:val="28"/>
        </w:rPr>
        <w:t xml:space="preserve"> </w:t>
      </w:r>
      <w:r>
        <w:rPr>
          <w:sz w:val="28"/>
          <w:szCs w:val="28"/>
          <w:lang w:val="en-US"/>
        </w:rPr>
        <w:t>Viewer</w:t>
      </w:r>
      <w:r>
        <w:rPr>
          <w:sz w:val="28"/>
          <w:szCs w:val="28"/>
        </w:rPr>
        <w:t xml:space="preserve">», чтобы педагог или технический специалист школы имели возможность в нужный момент оказать им соответствующую помощь.  </w:t>
      </w:r>
    </w:p>
    <w:p>
      <w:pPr>
        <w:pStyle w:val="Normal"/>
        <w:spacing w:lineRule="auto" w:line="360"/>
        <w:ind w:firstLine="709"/>
        <w:jc w:val="both"/>
        <w:rPr>
          <w:sz w:val="28"/>
          <w:szCs w:val="28"/>
        </w:rPr>
      </w:pPr>
      <w:r>
        <w:rPr>
          <w:sz w:val="28"/>
          <w:szCs w:val="28"/>
        </w:rPr>
        <w:t xml:space="preserve">Перед переходом на дистанционное обучение педагогу следует обсудить с родителями вопрос о разделении зон ответственности. При дистанционном обучении часть функций педагога неизбежно переходит к родителям. Доля их участия в образовательном процессе зависит от возраста и состояния зрительных функций обучающегося, степени сформированности компенсаторных умений и навыков, уровня развития самоконтроля и саморегуляции, владение приемами использования персонального компьютера и других тифлотехнических средств. Помощь родителей может заключаться в непосредственном контроле за деятельностью ребенка, обнаружении и исправлении ошибок, руководстве зрительным и осязательным обследованием предметов и изображений, показе двигательных образцов, технической поддержке и т.п. При этом педагог должен своевременно провести инструктаж с родителями и предоставить им необходимые обучающие материалы (памятки, инструкции, демонстрационные видеороли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Особенности построения образовательного процесса для обучающихся с нарушениями зрения в </w:t>
        <w:br/>
        <w:t>условиях дистанционного обучения</w:t>
      </w:r>
    </w:p>
    <w:p>
      <w:pPr>
        <w:pStyle w:val="Normal"/>
        <w:spacing w:lineRule="auto" w:line="360"/>
        <w:ind w:firstLine="709"/>
        <w:rPr>
          <w:b/>
          <w:b/>
          <w:sz w:val="28"/>
        </w:rPr>
      </w:pPr>
      <w:r>
        <w:rPr>
          <w:b/>
          <w:sz w:val="28"/>
        </w:rPr>
      </w:r>
    </w:p>
    <w:p>
      <w:pPr>
        <w:pStyle w:val="Normal"/>
        <w:spacing w:lineRule="auto" w:line="360"/>
        <w:ind w:firstLine="709"/>
        <w:jc w:val="both"/>
        <w:rPr/>
      </w:pPr>
      <w:r>
        <w:rPr>
          <w:sz w:val="28"/>
          <w:szCs w:val="28"/>
        </w:rPr>
        <w:t xml:space="preserve">На основании методических рекомендаций Министерства просвещения РФ от 20 марта 2020 года, независимо от выбранного формата обучения продолжительность урока в дистанционном режиме не должна превышать 30 минут. В связи с этим возникает необходимость внесения изменений в стандартную структуру урока, предусмотренную ФГОС. </w:t>
      </w:r>
      <w:r>
        <w:rPr>
          <w:sz w:val="28"/>
        </w:rPr>
        <w:t xml:space="preserve">Во-первых, вводный этап урока (мотивация на учебную деятельность) сокращается за счет того, что процедуры подготовки к занятию (раскладывание учебных принадлежностей на рабочем месте, запись заголовка в тетради, тестирование видеосвязи) проводятся во время удлиненной перемены. Во-вторых, этап актуализации знаний сокращается посредством внесения изменений в порядок проверки домашнего задания и уменьшения количества вопросов на повторение изученного материала. В-третьих, этапы объяснения домашнего задания, оценивания и рефлексии учебной деятельности выносятся за рамки урока и осуществляются путем обмена голосовыми сообщениями между педагогом и учениками. </w:t>
      </w:r>
      <w:r>
        <w:rPr>
          <w:sz w:val="28"/>
          <w:szCs w:val="28"/>
        </w:rPr>
        <w:t xml:space="preserve">Примерная структура дистанционного урока для слепых и слабовидящих обучающихся приведена в таблицах 1 и 2. </w:t>
      </w:r>
    </w:p>
    <w:p>
      <w:pPr>
        <w:pStyle w:val="Normal"/>
        <w:spacing w:lineRule="auto" w:line="360"/>
        <w:ind w:firstLine="709"/>
        <w:jc w:val="both"/>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t>Таблица 1.</w:t>
      </w:r>
    </w:p>
    <w:p>
      <w:pPr>
        <w:pStyle w:val="Normal"/>
        <w:spacing w:lineRule="auto" w:line="360"/>
        <w:ind w:firstLine="426"/>
        <w:jc w:val="center"/>
        <w:rPr>
          <w:b/>
          <w:b/>
          <w:sz w:val="28"/>
        </w:rPr>
      </w:pPr>
      <w:r>
        <w:rPr>
          <w:b/>
          <w:sz w:val="28"/>
        </w:rPr>
        <w:t>Примерная структура дистанционного урока для слепых обучающихся младшего школьного возраста</w:t>
      </w:r>
    </w:p>
    <w:p>
      <w:pPr>
        <w:pStyle w:val="Normal"/>
        <w:rPr>
          <w:b/>
          <w:b/>
          <w:sz w:val="28"/>
          <w:szCs w:val="22"/>
        </w:rPr>
      </w:pPr>
      <w:r>
        <w:rPr>
          <w:b/>
          <w:sz w:val="28"/>
          <w:szCs w:val="22"/>
        </w:rPr>
      </w:r>
    </w:p>
    <w:tbl>
      <w:tblPr>
        <w:tblW w:w="9571" w:type="dxa"/>
        <w:jc w:val="left"/>
        <w:tblInd w:w="-113" w:type="dxa"/>
        <w:tblLayout w:type="fixed"/>
        <w:tblCellMar>
          <w:top w:w="0" w:type="dxa"/>
          <w:left w:w="108" w:type="dxa"/>
          <w:bottom w:w="0" w:type="dxa"/>
          <w:right w:w="108" w:type="dxa"/>
        </w:tblCellMar>
      </w:tblPr>
      <w:tblGrid>
        <w:gridCol w:w="675"/>
        <w:gridCol w:w="2043"/>
        <w:gridCol w:w="915"/>
        <w:gridCol w:w="3109"/>
        <w:gridCol w:w="28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p>
            <w:pPr>
              <w:pStyle w:val="Normal"/>
              <w:jc w:val="center"/>
              <w:rPr>
                <w:szCs w:val="22"/>
                <w:lang w:eastAsia="en-US"/>
              </w:rPr>
            </w:pPr>
            <w:r>
              <w:rPr>
                <w:b/>
              </w:rPr>
              <w:t xml:space="preserve">№ </w:t>
            </w:r>
            <w:r>
              <w:rPr>
                <w:b/>
              </w:rPr>
              <w:t>П/П</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p>
            <w:pPr>
              <w:pStyle w:val="Normal"/>
              <w:jc w:val="center"/>
              <w:rPr>
                <w:szCs w:val="22"/>
                <w:lang w:eastAsia="en-US"/>
              </w:rPr>
            </w:pPr>
            <w:r>
              <w:rPr>
                <w:b/>
              </w:rPr>
              <w:t>Этап.</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p>
            <w:pPr>
              <w:pStyle w:val="Normal"/>
              <w:jc w:val="center"/>
              <w:rPr>
                <w:szCs w:val="22"/>
                <w:lang w:eastAsia="en-US"/>
              </w:rPr>
            </w:pPr>
            <w:r>
              <w:rPr>
                <w:b/>
              </w:rPr>
              <w:t>Время</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p>
            <w:pPr>
              <w:pStyle w:val="Normal"/>
              <w:jc w:val="center"/>
              <w:rPr>
                <w:szCs w:val="22"/>
                <w:lang w:eastAsia="en-US"/>
              </w:rPr>
            </w:pPr>
            <w:r>
              <w:rPr>
                <w:b/>
              </w:rPr>
              <w:t>Виды деятельности обучающихс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p>
            <w:pPr>
              <w:pStyle w:val="Normal"/>
              <w:jc w:val="center"/>
              <w:rPr>
                <w:szCs w:val="22"/>
                <w:lang w:eastAsia="en-US"/>
              </w:rPr>
            </w:pPr>
            <w:r>
              <w:rPr>
                <w:b/>
              </w:rPr>
              <w:t>Действия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Мотивирование на учебную деятель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1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Слушают учителя</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Создает благоприятную атмосферу, настраивает на успешную рабо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Актуализация зн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3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По указанию учителя находят ошибки, слушают объяснение педагога, отвечают на вопросы</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Оглашает результаты проверки домашнего задания, указывает основные ошибки и способы их исправления, задает вопросы по типу: «Какую тему мы изуча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Целеполагание. Постановка проблем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2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Слушают учителя, отвечают на вопросы, выполняют вводное задание, сочетая письменную и устную работу, формулируют тему урок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Задает наводящие вопросы, диктует вводное задание, помогает сформулировать тему ур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Поиск путей решения проблем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5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 xml:space="preserve">Слушают учителя, работают с учебником, выполняют с помощью учителя задание, сочетая письменную и устную работу, работают с наглядными пособиями и дидактическим материалом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Объясняет учеб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Динамическая пауза</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1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выполняют двигательную гимнастику</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Предлагает упражнения, контролирует вместе с родителями правильность их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Решение проблем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5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 xml:space="preserve">Выполняют задания, предполагающие соотносящую и поисковую деятельность с использованием дидактического материала, записывают под диктовку задание и проговаривают ход его выполнения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Дает инструкцию, диктует текст, объясняет и комментирует ход выполнения за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Коррекция</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2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Задают уточняющие вопросы</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 xml:space="preserve">Задает вопросы на понимание нового материала, делает дополнительные поясн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Динамическая пауза</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1 мин.</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Выполняют пальчиковую или зрительную (при наличии остаточного зрения) гимнастику</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Предлагает упражнения, совместно с родителями контролирует правильность их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Систематизация зн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 xml:space="preserve">10 мин.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 xml:space="preserve">Выполняют задание по карточке или по учебнику, работают в тетради, комментируют свои действия, отвечают на вопросы учителя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t>Дает задание, задает вопросы по выполненному заданию, делает выводы и обобщения</w:t>
            </w:r>
          </w:p>
        </w:tc>
      </w:tr>
    </w:tbl>
    <w:p>
      <w:pPr>
        <w:pStyle w:val="Normal"/>
        <w:spacing w:lineRule="auto" w:line="360"/>
        <w:ind w:firstLine="709"/>
        <w:jc w:val="both"/>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rPr>
      </w:pPr>
      <w:r>
        <w:rPr>
          <w:b/>
          <w:sz w:val="28"/>
        </w:rPr>
        <w:t>Таблица 2.</w:t>
      </w:r>
    </w:p>
    <w:p>
      <w:pPr>
        <w:pStyle w:val="Normal"/>
        <w:spacing w:lineRule="auto" w:line="360"/>
        <w:ind w:firstLine="426"/>
        <w:jc w:val="center"/>
        <w:rPr>
          <w:b/>
          <w:b/>
          <w:sz w:val="28"/>
        </w:rPr>
      </w:pPr>
      <w:r>
        <w:rPr>
          <w:b/>
          <w:sz w:val="28"/>
        </w:rPr>
        <w:t>Примерная структура дистанционного урока для слабовидящих обучающихся</w:t>
      </w:r>
    </w:p>
    <w:p>
      <w:pPr>
        <w:pStyle w:val="Normal"/>
        <w:spacing w:lineRule="auto" w:line="360"/>
        <w:ind w:firstLine="426"/>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639"/>
        <w:gridCol w:w="1914"/>
        <w:gridCol w:w="861"/>
        <w:gridCol w:w="3277"/>
        <w:gridCol w:w="288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 xml:space="preserve">№ </w:t>
            </w:r>
            <w:r>
              <w:rPr>
                <w:b/>
                <w:sz w:val="22"/>
                <w:szCs w:val="22"/>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Этап.</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Время</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Виды деятельности обучаю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Действия учител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Мотивирование на учебную деятельность</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лушают учителя, выполняют задание на активизацию интереса и концентрацию вним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Предлагает задание, помогает обучающимся сконцентрировать внимание, создает благоприятную атмосферу, настраивает на успешную работ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Актуализация зн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полняют задание на повторение, предложенное в электронном или печатном формате, отвечает на вопросы 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Предлагает задание на повторение, задает вопросы по типу «Какую тему мы изучаем?»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Целеполагание. Постановка проблемы</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лушают учителя, отвечают на вопросы, выполняют вводное задание, предполагающее практическую работу без использования компьютера, работают с дидактическим материалом и наглядными пособиями, формулируют тему 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Задает наводящие вопросы, диктует вводное задание, помогает сформулировать тему уро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Динамическая пауз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5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полняют двигательную и зрительную гимнаст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Предлагает упражнения, совместно с родителями контролирует правильность их выполн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Поиск путей решения проблемы</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лушают учителя, знакомятся с информацией, транслируемой на экране, делают необходимые записи в тетради, с помощью учителя выполняют задание, сочетая устную и письменную рабо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Объясняет учебный материал, наглядно иллюстрирует его записями, схемами и рисунками, комментирует ход выполнения зада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Решение проблемы</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Работают с учебником и тетрадью, выполняют задания, предполагающие соотносящую и поисковую деятельность, сочетая устную и письменную работу, проговаривают ход выполнения за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Дает инструкцию, объясняет и комментирует ход выполнения задан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Динамическая пауз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0,5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полняют зрительную гимнаст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Предлагает упражнения, совместно с родителями контролирует правильность их выполн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Коррекци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оотносят выполненное задание с образцом выполнения, транслируемым на экране, задают уточняющие 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Транслирует на экране образец выполнения задания, задает вопросы на понимание нового материала, делает дополнительные поясн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истематизация зн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8 мин.</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полняют задание, транслируемое на экране, работают в тетради, комментируют свои действия, отвечают на вопросы 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Дает инструкции, транслирует на экране задание, комментирует способ его выполнения, задает вопросы по выполненному заданию, делает выводы и обобщения</w:t>
            </w:r>
          </w:p>
        </w:tc>
      </w:tr>
    </w:tbl>
    <w:p>
      <w:pPr>
        <w:pStyle w:val="Normal"/>
        <w:rPr>
          <w:rFonts w:eastAsia="Calibri"/>
          <w:sz w:val="28"/>
        </w:rPr>
      </w:pPr>
      <w:r>
        <w:rPr>
          <w:rFonts w:eastAsia="Calibri"/>
          <w:sz w:val="28"/>
        </w:rPr>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sz w:val="28"/>
          <w:szCs w:val="28"/>
        </w:rPr>
      </w:pPr>
      <w:r>
        <w:rPr>
          <w:sz w:val="28"/>
          <w:szCs w:val="28"/>
        </w:rPr>
        <w:t xml:space="preserve">Структура и содержание дистанционного урока для слепых и слабовидящих обучающихся имеют некоторые отличия. Во-первых, слабовидящим обучающимся требуется больше времени на то, чтобы сконцентрировать внимание на педагоге, в связи с чем удлиняется этап мотивации на учебную деятельность. Во-вторых, слабовидящим обучающимся не требуется детальная проверка домашнего задания (ребенок может просмотреть электронную копию  своей тетради с пометками учителя), что дает возможность выполнить дополнительное задание на повторение на этапе актуализации знаний. В-третьих, слабовидящим требуется более частая смена видов деятельности для предупреждения зрительного утомления и соблюдения регламента зрительных нагрузок.   </w:t>
      </w:r>
    </w:p>
    <w:p>
      <w:pPr>
        <w:pStyle w:val="Normal"/>
        <w:spacing w:lineRule="auto" w:line="360"/>
        <w:ind w:firstLine="709"/>
        <w:jc w:val="both"/>
        <w:rPr/>
      </w:pPr>
      <w:r>
        <w:rPr>
          <w:sz w:val="28"/>
          <w:szCs w:val="28"/>
        </w:rPr>
        <w:t xml:space="preserve">Структура урока в основной школе в целом соответствует его построению в начальной школе. Но, в связи со сложностью учебного материала и большей самостоятельностью обучающихся, этап объяснения нового материала (этап поиска путей решения проблемы и решения проблемы) может быть продлён за счет сокращения этапа систематизации знаний.   </w:t>
      </w:r>
    </w:p>
    <w:p>
      <w:pPr>
        <w:pStyle w:val="Normal"/>
        <w:spacing w:lineRule="auto" w:line="360"/>
        <w:ind w:firstLine="709"/>
        <w:jc w:val="both"/>
        <w:rPr>
          <w:sz w:val="28"/>
          <w:szCs w:val="28"/>
        </w:rPr>
      </w:pPr>
      <w:r>
        <w:rPr>
          <w:sz w:val="28"/>
          <w:szCs w:val="28"/>
        </w:rPr>
        <w:t xml:space="preserve">Несмотря на уменьшение продолжительности урока, общее содержание образования сокращению не подлежит. Учитель может вносить изменения в содержание отдельных тем, не нарушая при этом общую логику преподавания предмета. Темы вводного и ознакомительного характера могут рассматриваться менее детально, либо выноситься на самостоятельное изучение.  </w:t>
      </w:r>
    </w:p>
    <w:p>
      <w:pPr>
        <w:pStyle w:val="Normal"/>
        <w:spacing w:lineRule="auto" w:line="360"/>
        <w:ind w:firstLine="709"/>
        <w:jc w:val="both"/>
        <w:rPr>
          <w:sz w:val="28"/>
        </w:rPr>
      </w:pPr>
      <w:r>
        <w:rPr>
          <w:sz w:val="28"/>
          <w:szCs w:val="28"/>
        </w:rPr>
        <w:t xml:space="preserve">Деятельность обучающихся не должна полностью протекать в виртуальном пространстве. В ходе урока необходимо задействовать все сохранные анализаторы, что достигается посредством правильной организации сенсорного поля. При обучении слепых детей </w:t>
      </w:r>
      <w:r>
        <w:rPr>
          <w:sz w:val="28"/>
        </w:rPr>
        <w:t xml:space="preserve">Познавательные стимулы должны быть представлены не только в вербальной форме, но в виде вещественных дидактических средств, доступных непосредственному восприятию ребенка (натуральной наглядности, наборов для моделирования, дидактических игрушек, рельефных иллюстраций, текстов, напечатанных рельефно-точечным шрифтом Брайля и т.д.). В основной школе учебные материалы могут также предоставляться в виде электронных документов формата </w:t>
      </w:r>
      <w:r>
        <w:rPr>
          <w:sz w:val="28"/>
          <w:lang w:val="en-US"/>
        </w:rPr>
        <w:t>DOC</w:t>
      </w:r>
      <w:r>
        <w:rPr>
          <w:sz w:val="28"/>
        </w:rPr>
        <w:t xml:space="preserve">, </w:t>
      </w:r>
      <w:r>
        <w:rPr>
          <w:sz w:val="28"/>
          <w:lang w:val="en-US"/>
        </w:rPr>
        <w:t>DOCX</w:t>
      </w:r>
      <w:r>
        <w:rPr>
          <w:sz w:val="28"/>
        </w:rPr>
        <w:t xml:space="preserve">, </w:t>
      </w:r>
      <w:r>
        <w:rPr>
          <w:sz w:val="28"/>
          <w:lang w:val="en-US"/>
        </w:rPr>
        <w:t>TXT</w:t>
      </w:r>
      <w:r>
        <w:rPr>
          <w:sz w:val="28"/>
        </w:rPr>
        <w:t xml:space="preserve">, аудиокниг и звуковых подкастов.  </w:t>
      </w:r>
    </w:p>
    <w:p>
      <w:pPr>
        <w:pStyle w:val="Normal"/>
        <w:spacing w:lineRule="auto" w:line="360"/>
        <w:ind w:firstLine="709"/>
        <w:jc w:val="both"/>
        <w:rPr>
          <w:sz w:val="28"/>
          <w:szCs w:val="28"/>
        </w:rPr>
      </w:pPr>
      <w:r>
        <w:rPr>
          <w:sz w:val="28"/>
          <w:szCs w:val="28"/>
        </w:rPr>
        <w:t>В процессе проведения дистанционных уроков  для слабовидящих обучающихся, наряду с традиционными формами представления информации, могут быть использованы цифровые ресурсы. К ресурсам первого типа относятся графические редакторы, которые позволяют выполнять чертежи и рисунки в режиме реального времени. Наиболее популярным и общедоступным графическим редактором является «</w:t>
      </w:r>
      <w:r>
        <w:rPr>
          <w:sz w:val="28"/>
          <w:szCs w:val="28"/>
          <w:lang w:val="en-US"/>
        </w:rPr>
        <w:t>Paint</w:t>
      </w:r>
      <w:r>
        <w:rPr>
          <w:sz w:val="28"/>
          <w:szCs w:val="28"/>
        </w:rPr>
        <w:t xml:space="preserve">». Для использования данного продукта в качестве школьной доски необходимо включить в настройках программы, обеспечивающей видеосвязь, опцию «Демонстрация экрана компьютера». При выполнении чертежей и рисунков следует соблюдать базовые офтальмо-гигиенических требования, предъявляемые к величине, яркости и контрастности изображений. </w:t>
      </w:r>
    </w:p>
    <w:p>
      <w:pPr>
        <w:pStyle w:val="Normal"/>
        <w:spacing w:lineRule="auto" w:line="360"/>
        <w:ind w:firstLine="709"/>
        <w:jc w:val="both"/>
        <w:rPr/>
      </w:pPr>
      <w:r>
        <w:rPr>
          <w:sz w:val="28"/>
          <w:szCs w:val="28"/>
        </w:rPr>
        <w:t xml:space="preserve">К ресурсам второго типа относятся мультимедийные презентации, которые открывают возможности для трансляции заранее подобранной текстовой и графической информации. При составлении презентаций для слабовидящих детей следует строго придерживаться требований, изложенных в таблице 3.  Во время занятия педагог демонстрирует презентацию в полноэкранном режиме и параллельно озвучивает всю содержащуюся в ней информацию.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Таблица 3</w:t>
      </w:r>
    </w:p>
    <w:p>
      <w:pPr>
        <w:pStyle w:val="Normal"/>
        <w:spacing w:lineRule="auto" w:line="360"/>
        <w:ind w:firstLine="709"/>
        <w:jc w:val="center"/>
        <w:rPr>
          <w:b/>
          <w:b/>
          <w:sz w:val="28"/>
        </w:rPr>
      </w:pPr>
      <w:r>
        <w:rPr>
          <w:b/>
          <w:sz w:val="28"/>
        </w:rPr>
        <w:t>Требования к разработке мультимедийных презентаций для слабовидящих обучающихся</w:t>
      </w:r>
    </w:p>
    <w:p>
      <w:pPr>
        <w:pStyle w:val="Normal"/>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751"/>
        <w:gridCol w:w="3352"/>
        <w:gridCol w:w="5468"/>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 xml:space="preserve">№ </w:t>
            </w:r>
            <w:r>
              <w:rPr>
                <w:b/>
                <w:sz w:val="22"/>
                <w:szCs w:val="22"/>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Параметр</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b/>
                <w:sz w:val="22"/>
                <w:szCs w:val="22"/>
              </w:rPr>
              <w:t>Значе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оотношение фона, текста и графических объектов</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нтрастная цветовая схема (контраст 60-100%)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Гарнитур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pacing w:val="-4"/>
                <w:sz w:val="22"/>
                <w:szCs w:val="22"/>
                <w:lang w:val="en-US"/>
              </w:rPr>
              <w:t>Helvetica</w:t>
            </w:r>
            <w:r>
              <w:rPr>
                <w:spacing w:val="-4"/>
                <w:sz w:val="22"/>
                <w:szCs w:val="22"/>
              </w:rPr>
              <w:t xml:space="preserve">, </w:t>
            </w:r>
            <w:r>
              <w:rPr>
                <w:spacing w:val="-4"/>
                <w:sz w:val="22"/>
                <w:szCs w:val="22"/>
                <w:lang w:val="en-US"/>
              </w:rPr>
              <w:t xml:space="preserve">Arial </w:t>
            </w:r>
            <w:r>
              <w:rPr>
                <w:spacing w:val="-4"/>
                <w:sz w:val="22"/>
                <w:szCs w:val="22"/>
              </w:rPr>
              <w:t xml:space="preserve">и </w:t>
            </w:r>
            <w:r>
              <w:rPr>
                <w:spacing w:val="-4"/>
                <w:sz w:val="22"/>
                <w:szCs w:val="22"/>
                <w:lang w:val="en-US"/>
              </w:rPr>
              <w:t>Verdana</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змер шрифта заголовков</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2-4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Размер шрифта основного текст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8-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пособы выделения текст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величение размера шрифта, использование полужирного начерта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Количество строк / пунктов списка на слайд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lang w:val="en-US"/>
              </w:rPr>
              <w:t>7</w:t>
            </w:r>
            <w:r>
              <w:rPr>
                <w:sz w:val="22"/>
                <w:szCs w:val="22"/>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Количество слов в строк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5-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Междустрочный интервал</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равнивание текст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По левому кра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Поля</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Слева и спра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Адаптация графических объектов</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аксимально возможное упрощение графического объекта, наличие текстового комментария к нем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Количество графических объектов на одном слайд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Использование анимационных эффектов</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Нет</w:t>
            </w:r>
          </w:p>
        </w:tc>
      </w:tr>
    </w:tbl>
    <w:p>
      <w:pPr>
        <w:pStyle w:val="Normal"/>
        <w:rPr>
          <w:rFonts w:eastAsia="Calibri"/>
        </w:rPr>
      </w:pPr>
      <w:r>
        <w:rPr/>
        <w:tab/>
        <w:tab/>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sz w:val="28"/>
          <w:szCs w:val="28"/>
        </w:rPr>
        <w:t xml:space="preserve">В период дистанционного обучения необходимо обратить особое внимание на формирование у обучающихся предметно-пространственных представлений. В режиме дистанционного обучения этот процесс строится по тому же принципу, что и во время традиционного урока, и включает в себя обследование предмета или изображения, уточнение и конкретизацию его существенных признаков, воссоздающую деятельность (в связи с недостатком времени этот этап может выноситься за пределы урока). Обязательным условием для формирования предметно-пространственных представлений является наличие необходимых средств наглядности, преимущественно натуральной. При невозможности обеспечения школьников такими пособиями следует организовать дополнительные занятия с тифлопедагогом, направленные на коррекцию предметно-пространственных представлений и восполнение недостатка чувственного опыта. Такие занятия могут проводиться тифлопедагогом как на территории самой образовательной организации, так и на базе учреждений, располагающих соответствующими коллекциями и экспонатами (музеев, библиотек, ботанических садов, планетариев и т.д.).   </w:t>
      </w:r>
    </w:p>
    <w:p>
      <w:pPr>
        <w:pStyle w:val="Normal"/>
        <w:spacing w:lineRule="auto" w:line="360"/>
        <w:ind w:firstLine="709"/>
        <w:jc w:val="both"/>
        <w:rPr/>
      </w:pPr>
      <w:r>
        <w:rPr>
          <w:sz w:val="28"/>
          <w:szCs w:val="28"/>
        </w:rPr>
        <w:t xml:space="preserve">При обучении слепых школьников обследовательским и предметно-практическим действиям применяются два способа передачи двигательных образцов. </w:t>
      </w:r>
      <w:r>
        <w:rPr>
          <w:sz w:val="28"/>
        </w:rPr>
        <w:t xml:space="preserve">Первый способ связан с включением в образовательный процесс тьютора. Педагог дает общий алгоритм выполнения действия и подробные словесные пояснения к нему. Тьютор берет на себя функцию передачи двигательного образца в форме сопряженного действия и последующий контроль за его отработкой. Второй способ заключается в том, что овладение действиями происходит на основе алгоритма и четких, подробных словесных инструкций педагога. Это возможно только при условии, что в сознании ребенка уже сложился обобщенный образ изучаемого действия и составляющих его операций и что данные образы прочно связаны с соответствующими словесными инструкциями. И в том, и в другом случае перед переходом в режим дистанционного обучения должна быть проведена определенная подготовительная работа. В первом случае следует обучить тьютора приемам показа двигательных образцов. Во втором случае необходимо предварительно ознакомить обучающегося с базовыми позами и движениями, составляющими основу более сложных действий, и их словесными наименованиями.      </w:t>
      </w:r>
    </w:p>
    <w:p>
      <w:pPr>
        <w:pStyle w:val="Normal"/>
        <w:spacing w:lineRule="auto" w:line="360"/>
        <w:ind w:firstLine="709"/>
        <w:jc w:val="both"/>
        <w:rPr>
          <w:sz w:val="28"/>
          <w:szCs w:val="28"/>
        </w:rPr>
      </w:pPr>
      <w:r>
        <w:rPr>
          <w:sz w:val="28"/>
          <w:szCs w:val="28"/>
        </w:rPr>
        <w:t xml:space="preserve">В процессе обучения слабовидящих детей следует продемонстрировать действие на близком расстоянии не менее двух раз. При этом видеокамера должна быть направлена непосредственно на руки педагога. Желательно, чтобы учитель был одет в однотонную одежду, контрастную по отношению к окружающему фону. Руки необходимо освободить от ювелирных украшений и яркого маникюра, чтобы минимизировать риск потери внимания. Действие демонстрируется в замедленном темпе с разбиением на отдельные этапы и сопровождается синхронным словесным комментарием.  </w:t>
      </w:r>
    </w:p>
    <w:p>
      <w:pPr>
        <w:pStyle w:val="Normal"/>
        <w:spacing w:lineRule="auto" w:line="360"/>
        <w:ind w:firstLine="709"/>
        <w:jc w:val="both"/>
        <w:rPr/>
      </w:pPr>
      <w:r>
        <w:rPr>
          <w:sz w:val="28"/>
          <w:szCs w:val="28"/>
        </w:rPr>
        <w:t xml:space="preserve">Для повышения мотивации и познавательной активности детей с нарушениями зрения следует использовать специальные приёмы привлечения внимания, к которым относятся: выразительность и эмоциональность речи учителя, необычные звуковые эффекты, нетрадиционные формы представления учебной информации (например, фрагменты аудиоспектаклей или художественных фильмов с тифлокомментариями, драматизация, звуковые загадки). Рекомендуется также разнообразить образовательный процесс заданиями игрового и поискового характера.   </w:t>
      </w:r>
    </w:p>
    <w:p>
      <w:pPr>
        <w:pStyle w:val="Normal"/>
        <w:spacing w:lineRule="auto" w:line="360"/>
        <w:ind w:firstLine="709"/>
        <w:jc w:val="both"/>
        <w:rPr>
          <w:sz w:val="28"/>
          <w:szCs w:val="28"/>
        </w:rPr>
      </w:pPr>
      <w:r>
        <w:rPr>
          <w:sz w:val="28"/>
          <w:szCs w:val="28"/>
        </w:rPr>
        <w:t xml:space="preserve">При проведении дистанционных занятий необходимо особенно тщательно следить за соблюдением режима зрительных нагрузок. Максимальная продолжительность непрерывной зрительной нагрузки для слабовидящих в начальной школе составляет 10 минут, для слепых с остаточным зрением - 5 минут; в основной школе для слабовидящих - 15 минут, для слепых с остаточным зрением - 5-7 минут. Однако эти нормы могут варьироваться, в зависимости от индивидуального офтальмологического диагноза. </w:t>
      </w:r>
    </w:p>
    <w:p>
      <w:pPr>
        <w:pStyle w:val="Normal"/>
        <w:spacing w:lineRule="auto" w:line="360"/>
        <w:ind w:firstLine="709"/>
        <w:jc w:val="both"/>
        <w:rPr/>
      </w:pPr>
      <w:r>
        <w:rPr>
          <w:sz w:val="28"/>
          <w:szCs w:val="28"/>
        </w:rPr>
        <w:t xml:space="preserve">Для снятия зрительного и мышечного напряжения каждые 15 минут необходимо проводить динамические паузы, включающие в себя зрительную гимнастику. Зрительная гимнастика проводится без использования компьютера и других электронных устройств. В качестве зрительных стимулов должны выступать предметы, находящиеся в помещении или обозреваемые из окна. Для профилактики слухового утомления следует на 1минуту снимать наушники или выключать колонки.  </w:t>
      </w:r>
    </w:p>
    <w:p>
      <w:pPr>
        <w:pStyle w:val="Normal"/>
        <w:spacing w:lineRule="auto" w:line="360"/>
        <w:ind w:firstLine="709"/>
        <w:jc w:val="both"/>
        <w:rPr>
          <w:sz w:val="28"/>
          <w:szCs w:val="28"/>
        </w:rPr>
      </w:pPr>
      <w:r>
        <w:rPr>
          <w:sz w:val="28"/>
          <w:szCs w:val="28"/>
        </w:rPr>
        <w:t>Текущий контроль успеваемости может осуществляться в онлайн-формате (фронтальный и индивидуальный опрос), а также посредством проверки и оценивания работ, отправленных на электронную почту преподавателя. При этом письменные работы должны быть сфотографированы или отсканированы родителями или самими обучающимися. Электронные копии работ, выполненных рельефно-точечным шрифтом Брайля, необходимо подвергнуть фоторедактированию с целью повышения их контрастности. Для этого их помещают с стандартный фоторедактор, установленный на ПК или смартфоне, и увеличивают уровень контрастности на 20-30%. При проверке таких работ педагог может воспользоваться специализированным ПО для распознавания шрифта Брайля или прочитать  их самостоятельно. Проверку работ слабовидящих обучающихся рекомендуется проводить с использованием графического редактора «</w:t>
      </w:r>
      <w:r>
        <w:rPr>
          <w:sz w:val="28"/>
          <w:szCs w:val="28"/>
          <w:lang w:val="en-US"/>
        </w:rPr>
        <w:t>Paint</w:t>
      </w:r>
      <w:r>
        <w:rPr>
          <w:sz w:val="28"/>
          <w:szCs w:val="28"/>
        </w:rPr>
        <w:t xml:space="preserve">», который позволяет вносить в них пометки, не распечатывая документ. </w:t>
      </w:r>
    </w:p>
    <w:p>
      <w:pPr>
        <w:pStyle w:val="Normal"/>
        <w:spacing w:lineRule="auto" w:line="360"/>
        <w:ind w:firstLine="709"/>
        <w:jc w:val="both"/>
        <w:rPr>
          <w:sz w:val="28"/>
        </w:rPr>
      </w:pPr>
      <w:r>
        <w:rPr>
          <w:sz w:val="28"/>
        </w:rPr>
        <w:t>Информацию об отметках и домашнем задании рекомендуется передавать при помощи сообщений в мессенджере. При оглашении отметок предпочтительно пользоваться голосовыми сообщениями, поскольку дети с нарушениями зрения  определяют эмоции и отношение педагога по интонации и оттенкам его голоса. Подобные аудиосообщения могут использоваться в качестве инструмента повышения мотивации к учебной деятельности. При выборе формата для передачи домашнего задания следует ориентироваться на ведущий канал восприятия обучающихся. Слепым детям, как правило, удобнее получать домашнее задание в аудиоформате, тогда как слабовидящие предпочитают текстовые сообщения, которые можно увеличивать на экране компьютера или смартфона. Для удобства родителей эта информация может дублироваться в электронном дневнике или журнале.</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43:00Z</dcterms:created>
  <dc:creator>Алексей</dc:creator>
  <dc:description/>
  <cp:keywords/>
  <dc:language>en-US</dc:language>
  <cp:lastModifiedBy>Алексей</cp:lastModifiedBy>
  <dcterms:modified xsi:type="dcterms:W3CDTF">2020-12-24T06:43:00Z</dcterms:modified>
  <cp:revision>2</cp:revision>
  <dc:subject/>
  <dc:title>Методические рекомендации по организации образовательного процесса для слепых и слабовидящих детей в условиях дистанционного обучения</dc:title>
</cp:coreProperties>
</file>